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5721423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15587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933462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